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1886410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октября 2024 года</w:t>
        <w:tab/>
        <w:tab/>
        <w:tab/>
        <w:tab/>
        <w:tab/>
        <w:tab/>
        <w:t>№ 3 протокол №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5 Устава муниципального образования Усть-Лабинский район Совет муниципального образования Усть-Лабинский район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603694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694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6 апреля 2011 года № 4 протокол № 16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ложения о финансовом отделе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35pt;height:128.8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6 апреля 2011 года № 4 протокол № 16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ложения о финансовом отделе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6 апреля 2011 года № 4 протокол № 16 «Об утверждении Положения о финансовом отделе администрации муниципального образования Усть-Лабинский район»,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изложить в новой редакции согласно приложению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изложить в новой редакции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ружковой Марине Алексеевне, заместителю главы муниципального образования Усть-Лабинский район, начальнику финансового отдела администрации муниципального образования Усть-Лабинский район, произвести государственную регистрацию изменений, внесенных в учредительные документы финансового отдела администрации муниципального образования Усть-Лабинский район, в установленный законодательством ср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знать утратившим силу решение Совета муниципального образования Усть-Лабинский район от 25 декабря 2023 года № 5 протокол № 60 «О внесении изменений в решение Совета муниципального образования                     Усть-Лабинский район от 6 апреля 2011 года № 4 протокол № 16 «Об утвер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ждении Положения о финансовом отделе администрации муниципального образования Усть-Лабин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1 января 2025 года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от 29 октября 2024 г.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7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от 6 апреля 2011 г. № 4 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протокол № 16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от 29 октября 2024 г.</w:t>
      </w:r>
    </w:p>
    <w:p>
      <w:pPr>
        <w:pStyle w:val="Normal"/>
        <w:ind w:left="4248" w:right="-6" w:firstLine="708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72)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муниципального образования 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tabs>
          <w:tab w:val="clear" w:pos="708"/>
          <w:tab w:val="left" w:pos="46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92" w:leader="none"/>
        </w:tabs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инансовый отдел администрации муниципального образования Усть-Лабинский район (далее – финансовый отдел), создан в результате преобразования финансового управления администрации муниципального образования Усть-Лабинский район, является муниципальным финансовым органом, отраслевым органом администрации муниципального образования Усть-Лабинский район и правопреемником всех прав и обязанностей финансового управления администрации муниципального образования Усть-Лабинский район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Финансовый отдел действует на основании Устава муниципального образования Усть-Лабинский район и настоящего Полож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Финансовый отдел в своей деятельности руководствуется Конституцией Российской Федерации, Федеральным законом «Об общих принципах организации местного самоуправления в Российской Федерации», нормативными правовыми актами Российской Федерации и Краснодарского края, а также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Финансовый отдел является юридическим лицом, имеет гербовую печать, штампы и бланки установленного образц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4. Полное наименование: Финансовый отдел администрации муниципального образования Усть-Лабинский район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кращенное наименование: ФО АМО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-1276" w:leader="none"/>
        </w:tabs>
        <w:jc w:val="both"/>
        <w:rPr/>
      </w:pPr>
      <w:r>
        <w:rPr>
          <w:sz w:val="28"/>
          <w:szCs w:val="28"/>
        </w:rPr>
        <w:tab/>
        <w:t>5. Место нахождения финансового отдела: Краснодарский край,       Усть-Лабинский район, г. Усть-Лабинск, ул. Ленина, 38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сновные задачи финансового отдел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сновными задачами финансового отдела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Составление проекта бюджета муниципального образования       Усть-Лабинский район (далее – местный бюджет).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>
          <w:sz w:val="28"/>
          <w:szCs w:val="28"/>
        </w:rPr>
        <w:tab/>
        <w:t>1.2. Организация исполнения и контроль за исполнением местного бюджета.</w:t>
      </w:r>
    </w:p>
    <w:p>
      <w:pPr>
        <w:pStyle w:val="Normal"/>
        <w:tabs>
          <w:tab w:val="clear" w:pos="708"/>
          <w:tab w:val="left" w:pos="-709" w:leader="none"/>
        </w:tabs>
        <w:jc w:val="both"/>
        <w:rPr/>
      </w:pPr>
      <w:r>
        <w:rPr>
          <w:sz w:val="28"/>
          <w:szCs w:val="28"/>
        </w:rPr>
        <w:tab/>
        <w:t>1.3. Формирование доходов и расходов местного бюджета в установленном законодательством Российской Федерации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Обеспечение соблюдения принципов бюджетной системы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Осуществление анализа и мониторинга результатов финансово-хозяйственной деятельности бюджетополучателей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Обеспечение соблюдения иммунитета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</w:t>
      </w:r>
      <w:r>
        <w:rPr>
          <w:shd w:fill="FFFFFF" w:val="clear"/>
        </w:rPr>
        <w:t xml:space="preserve"> </w:t>
      </w:r>
      <w:bookmarkStart w:id="0" w:name="_GoBack"/>
      <w:bookmarkEnd w:id="0"/>
      <w:r>
        <w:rPr>
          <w:sz w:val="28"/>
          <w:szCs w:val="28"/>
          <w:shd w:fill="FFFFFF" w:val="clear"/>
        </w:rPr>
        <w:t>Обеспечение ведения в пределах установленных полномочий бюджетного учета финансовым отделом как финансовым органом муниципального образования Усть-Лабинский район, главным распорядителем средств местного бюджета, получателем бюджетных средств, главным администратором (администратором) доходов местного бюджета, главным администратором (администратором) источников финансирования дефицита местного бюджета,  составления отчетности об исполнении местного бюджета и сводной бухгалтерской отчетност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Функции финансового отдел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Финансовый отдел в соответствии с возложенными на него задачами выполняет следующие фун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Организует работу по составлению проекта местного бюджета, осуществляет его непосредственное составление и представляет его с необходимыми документами в администрацию муниципального образования Усть-Лаб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Утверждает порядок формирования перечня и кодов целевых статей и видов расходов местного бюджета, если иное не установлено бюджетны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</w:t>
      </w:r>
      <w:r>
        <w:rPr/>
        <w:t xml:space="preserve"> </w:t>
      </w:r>
      <w:r>
        <w:rPr>
          <w:sz w:val="28"/>
          <w:szCs w:val="28"/>
        </w:rPr>
        <w:t>Утверждает перечень кодов подвидов доходов бюджетов по видам доходов бюджетов, главными администраторами которых являются органы местного самоуправления муниципального образования Усть-Лабинский район и (или) находящиеся в их ведении казенные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Устанавливает порядок составления и ведения сводной бюджетной росписи местного бюджета, бюджетных росписей главных распорядителей средств местного бюджета (главных администраторов источников финансиро-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вания дефицита местного бюджета), составления и ведения кассового плана исполнения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Составляет и ведет сводную бюджетную роспись местного бюджета, вносит в нее изменения, составляет и ведет кассовый план исполнения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Доводит бюджетные ассигнования и лимиты бюджетных обязательств до главных распорядителей средств местного бюджета, доводит до главных администраторов источников финансирования дефицита местного бюджета бюджетные ассигн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Рассматривает обращения главных распорядителей средств местного бюджета об изменении бюджетных ассигнований в соответствии с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-709" w:leader="none"/>
        </w:tabs>
        <w:ind w:firstLine="709"/>
        <w:jc w:val="both"/>
        <w:rPr/>
      </w:pPr>
      <w:r>
        <w:rPr>
          <w:sz w:val="28"/>
          <w:szCs w:val="28"/>
        </w:rPr>
        <w:t>1.8. Обеспечивает в установленном порядке изменение лимитов бюджетных обязательств и бюджетных ассигн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Организует исполнение местного бюджета.</w:t>
      </w:r>
    </w:p>
    <w:p>
      <w:pPr>
        <w:pStyle w:val="Normal"/>
        <w:tabs>
          <w:tab w:val="clear" w:pos="708"/>
          <w:tab w:val="left" w:pos="-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Осуществляет методологическое руководство в области составления проекта местного бюджета и исполнения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Обеспечивает соблюдение иммунит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Составляет отчет о кассовом исполнении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3. Разрабатывает по поручению администрации муниципального образования Усть-Лабинский район программу муниципальных заимствован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4. Ведет муниципальную долговую книгу, в том числе ведет учет выдачи муниципальных гарантий, исполнения получателями муниципальных гарантий обязанностей по основному обязательству, обеспеченному муниципальной гарантией, учет осуществления платежей за счет средств местного бюджета по исполненным муниципальным гарантия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5. Осуществляет анализ и мониторинг операций с бюджетными средствами получателей средств местного бюджета, средствами администраторов источников финансирования дефицита местного бюджета, а также за соблюдением получателями бюджетных кредитов, инвестиций, муниципальных гарантий условий выделения, получения, целевого использования и возврата бюджетных средст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6. Взыскивает в бесспорном порядке суммы просроченной задолженности по бюджетным средствам, выданным на возвратной основе, не уплаченные в срок проценты за пользование бюджетными средствами, а также пени за несвоевременный возврат бюджетных средств, если иное не предусмотрено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7. Взыскивает бюджетные средства, использованные не по целевому назначению, если иное не предусмотрено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8. В случаях установленных Бюджетным кодексом Российской Федерации, выносит предупреждение руководителям органов местного самоуправления и получателей бюджетных средств о ненадлежащем исполнении бюджета.</w:t>
      </w:r>
    </w:p>
    <w:p>
      <w:pPr>
        <w:pStyle w:val="Normal"/>
        <w:tabs>
          <w:tab w:val="clear" w:pos="708"/>
          <w:tab w:val="left" w:pos="-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9. Осуществляет управление остатками средств на едином счете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0.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оставляет на основании сводной бюджетной отчетности, представленной главными распорядителями средств местного бюджета, главными администраторами доходов местного бюджета, главными администраторами источников финансирования дефицита местного бюджета, бюджетную отчетность об исполнении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>Составляет на основании сводной бухгалтерской отчетности главных администраторов средств местного бюджета, осуществляющих в отношении муниципальных бюджетных (автономных) учреждений муниципального образования Усть-Лабинский район полномочия и функции учредителя, сводную бухгалтерскую отчетность муниципальных бюджетных (автономных) учреждений муниципального образования Усть-Лабинский район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1.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оставляет на основании бюджетной отчетности об исполнении местного бюджета, бюджетной отчетности об исполнении бюджетов городского и сельских поселений Усть-Лабинского района бюджетную отчетность об исполнении консолидированного бюджета Усть-Лабинского района и представляет ее в министерство финансов Краснодарского кра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ставляет консолидированную (финансовую) бухгалтерскую отчетность Усть-Лабинского района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и представляет ее в министерство финансов Краснодарского кра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2. Согласовывает в установленном порядке решения налоговых органов об изменении сроков уплаты налогов, подлежащих зачислению в местный бюджет в форме отсрочки, рассрочки, инвестиционного налогового креди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3.</w:t>
      </w:r>
      <w:r>
        <w:rPr/>
        <w:t xml:space="preserve"> </w:t>
      </w:r>
      <w:r>
        <w:rPr>
          <w:sz w:val="28"/>
          <w:szCs w:val="28"/>
        </w:rPr>
        <w:t>Участвует в согласовании с органами государственной власти Краснодарского края при определении размеров финансовой поддержки из бюджета Краснодарского края и средств финансирования расходов на выполнение государственных полномочий, передаваемых органам местного самоуправления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4. Участвует в разработке и осуществлении мер по финансовому оздоровлению и структурной перестройке экономики муниципального образования Усть-Лабинский район, поддержке и защите интересов товаропроизводителей, исполнителей работ и услуг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5. Разрабатывает предложения по совершенствованию методики финансово-бюджетного планирования, финансирования и отчетности, по совершенствованию межбюджетных отношений между органами государственной власти Российской Федерации, органами государственной власти Краснодарского края и органами местного самоуправления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6. Участвует в работе по анализу показателей социально-экономического развития муниципального образования Усть-Лабинский район, разработке необходимых мер по финансовому и налоговому стимулированию предпринимательской и иной хозяйственной деятельност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7. Взаимодействует с финансово-кредитными учреждениями, налоговыми органами, отраслевыми и функциональными органами администрации муниципального образования Усть-Лабинский район в целях улучшения организации работы и усиления контроля за исполнением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8. Участвует в работе комитетов и комиссий, а также заседаниях Совета муниципального образования Усть-Лабинский район по вопросам, входящим в компетенцию Финансового отде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9. Разрабатывает предложения по совершенствованию структуры и штата отраслевых, функциональных и территориальных органов администрации муниципального образования Усть-Лабинский район и расходов на их содержани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0. Рассматривает бюджетную отчетность главных администраторов бюджетных средств, вносит предложения об устранении выявленных недостатк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1. Обеспечивает методическое руководство бюджетным учетом бюджетных учреждени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2. Обеспечивает организацию и ведение бюджетного учета по исполнению местного бюджета и бюджетной сметы финансового отдела.</w:t>
        <w:tab/>
        <w:t>1.33. В необходимых случаях предъявляет иски в суд общей юрисдикции и (или) арбитражный суд к нарушителям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4. Осуществляет связи с международными финансово-кредитными организациями, изучает опыт организации деятельности аналогичных органов по исполнению местного бюджета и управлению муниципальной казной внутри Российской Федерации и в зарубежных странах и разрабатывает предложения по использованию положительного опы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5. Осуществляет отдельные бюджетные полномочия финансовых органов поселений Усть-Лабинского района на основе соглашений между администрациями поселений Усть-Лабинского района и администрацией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6. Осуществляет иные полномочия в соответствии с Бюджетным кодексом Российской Федерации, настоящим Положением и иными муниципальными правовыми актам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ава финансового отдела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 Во исполнение возложенных на него функций финансовый отдел имеет право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. Получать от отраслевых и функциональных органов администрации муниципального образования Усть-Лабинский район материалы, необходимые для составления проекта решения Совета муниципального образования       Усть-Лабинский район о местном бюджете, отчеты об исполнении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. Проводить анализ и мониторинг расходования бюджетных средств получателями средств местного бюджета, администраторами источников финансирования дефицита местного бюджета, получателями бюджетных кредитов, бюджетных инвестиций, муниципальных гарант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. Осуществлять изменение лимитов бюджетных обязательств и бюджетных ассигнований в случаях, предусмотренных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4. Требовать от главных распорядителей, распорядителей и получателей бюджетных средств представления ими отчетов об использовании средств местного бюджета и иных сведений, связанных с получением, перечислением, зачислением и использованием средств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5. Направлять главным распорядителям, распорядителям и получателям бюджетных средств требования об устранении выявленных нарушений бюджетного законодательства Российской Федерации, принимать иные, предусмотренные нормативными правовыми актами Российской Федерации меры к нарушителям бюджетного законодательст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6. Вносить проекты муниципальных правовых актов по вопросам, относящимся к компетенции финансового отде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7. Запрашивать и получать необходимую для осуществления деятельности финансового отдела информацию от руководителей отраслевых, функциональных и территориальных органов администрации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8. Заключать договоры с учреждениями, предприятиями, организациями и физическими лицам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Структура и организация деятельности финансового отдела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В структуру финансового отдела входят:</w:t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09"/>
        <w:rPr/>
      </w:pPr>
      <w:r>
        <w:rPr>
          <w:sz w:val="28"/>
          <w:szCs w:val="28"/>
        </w:rPr>
        <w:t>заместитель начальника отдела, заведующий сектором учета и отчет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ктор учета и отчет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ктор отраслевого финансирования и доходов бюдже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ктор аналитического уче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ктор бюджетного планирова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ный специалист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ный специалист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уководство деятельностью финансового отдела осуществляет 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 (далее – заместитель главы муниципального образования Усть-Лабинский район, начальник финансового отдела), который несет персо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ьную ответственность за выполнение возложенных на финансовый отдел задач и функц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меститель главы муниципального образования Усть-Лабинский район, начальник финансового отдела назначается на должность и освобождается от должности главо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Усть-Лабинский район, начальник финансового отдела назначается на должность из числа лиц, отвечающих квалификационным требованиям, установленным уполномоченным Правительством Российской Федерации федеральным органам исполнительной власти.</w:t>
        <w:tab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. Заместитель главы муниципального образования Усть-Лабинский район, начальник финансового отдела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бщее руководство деятельностью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финансовый отдел во всех учреждениях, организациях и предприятиях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ает все юридические действия от имени финансового отдела без доверенност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представляет в установленном порядке на утверждение штатное расписание финансового отдела, изменения в него, а также бюджетную смету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по назначению на должность и освобождение от должности работников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представляет в установленном порядке на утверждение должностные инструкции работников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яет обязанности между секторами и работниками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ложения о секторах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осуществляет контроль за исполнением работниками финансового отдела должностных обязанностей, правил трудового распорядка администрации муниципального образования Усть-Лабинский район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носит предложения о премировании и поощрении работников финансового отдела, а также о применении к ним дисциплинарных взыскани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установленном порядке предложения о командировании работников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представляет работников финансового отдела при проведении аттестации, готовит на них служебные характеристик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 пределах компетенции финансового отдела издает приказы, обязательные для исполнения его работникам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т служебную переписку со всеми отраслевыми, функциональными и территориальными органами администрации муниципального образования Усть-Лабинский район,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открывает и закрывает казначейские счета в территориальном органе Федерального казначейства, совершает по ним операции, подписывает финансовые документы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распоряжается в пределах, установленных законодательством Российской Федерации и муниципальными правовыми актами, имуществом и средствами, закрепленными за финансовым отделом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 другие функции, необходимые для обеспечения деятельности финансового отде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4. В период временного отсутствия заместителя главы муниципального образования Усть-Лабинский район, начальника финансового отдела его обязанности исполняет заместитель начальника отдела, заведующий сектором учета и отчетности финансового отдела администрации муниципального образования Усть-Лабинский район (далее - заместитель начальника отдела, заведующий сектором учета и отчетности)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меститель начальника отдела, заведующий сектором учета и отчетности назначается на должность главой муниципального образования Усть-Лабинский район по представлению заместителя главы муниципального образования Усть-Лабинский район, начальника финансового отдела, и освобождается от должности по представлению заместителя главы муниципального образования Усть-Лабинский район, начальника финансового отдела главо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меститель начальника отдела, заведующий сектором учета и отчетности осуществляет свои полномочия в соответствии с должностной инструкцией и несет ответственность за выполнение возложенных на него обязанност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5. Работники финансового отдела являются муниципальными служащими администрации муниципального образования Усть-Лабинский район, назначаются и освобождаются от должности главой муниципального образования Усть-Лабинский район по представлению заместителя главы муниципального образования Усть-Лабинский район, начальника финансового отде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ведующие секторами, главные специалисты финансового отдела подчиняются в своей деятельности заместителю главы муниципального образования Усть-Лабинский район, начальнику финансового отде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Главные и ведущие специалисты секторов финансового отдела подчиняются в своей деятельности заведующему сектором финансового отдела, в котором они замещают должность муниципальной служб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Финансирование деятельности финансового отдела осуществляется за счет средств бюджета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рекращение деятельности финансового отдела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 Прекращение деятельности (ликвидация или реорганизация) финансового отдела осуществляется на основании решения Совета муниципального образования Усть-Лабинский район по представлению главы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Прекращение деятельности финансового отдела производится с соблюдением процедур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. Финансовый отдел несет ответственность за сохранность документов (управленческих, финансово-хозяйственных и других), обеспечивает передачу на государственное хранение документов, имеющих научно-историческое значени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реорганизации финансового отдела все документы передаются в соответствии с установленными правилами его правопреемник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5. При ликвидации финансового отдела документы постоянного хранения и документы по личному составу передаются на хранение в архивные учреждения. Передача и упорядочение документов осуществляется силами и за счет средств финансового отдела в соответствии с требованиями архивных органов.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3:07:00Z</dcterms:created>
  <dc:creator>Юля</dc:creator>
  <dc:description/>
  <cp:keywords/>
  <dc:language>en-US</dc:language>
  <cp:lastModifiedBy>Tatyana</cp:lastModifiedBy>
  <cp:lastPrinted>2024-10-29T15:44:00Z</cp:lastPrinted>
  <dcterms:modified xsi:type="dcterms:W3CDTF">2024-10-29T12:46:00Z</dcterms:modified>
  <cp:revision>3</cp:revision>
  <dc:subject/>
  <dc:title>ВОЛКОВА</dc:title>
</cp:coreProperties>
</file>