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5109874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октября 2024 года</w:t>
        <w:tab/>
        <w:tab/>
        <w:tab/>
        <w:tab/>
        <w:tab/>
        <w:tab/>
        <w:t>№ 8 протокол № 7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7 декабря 2023 года № 1 протокол № 59 «О бюджете муниципального образования Усть-Лабинский район на 2024 год и на планов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ериод 2025 и 2026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 01.11.2024 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08.1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7 декабря 2023 года № 1 протокол № 59 «О бюджете муниципального образования Усть-Лабинский район на 2024 год и на планов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ериод 2025 и 2026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 01.11.2024 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7 декабря 2023 года № 1 протокол № 59 «О бюджете муниципального образования Усть-Лабинский район на 2024 год и на плановый период 2025 и 2026 годов» следующие изменения: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1. Пункты 1,2,48 решения изложить в следующей редакции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4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3 726 858 618,29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3 860 439 410,79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5 года в сумме                     89 000 000,00 рублей, в том числе верхний предел долга по муниципальным гарантиям муниципального образования Усть-Лабинский район в сумме   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5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133 580 792,50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5 год и на 2026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общий объем доходов на 2025 год в сумме </w:t>
      </w:r>
      <w:bookmarkStart w:id="1" w:name="_Hlk86232811"/>
      <w:r>
        <w:rPr>
          <w:b w:val="false"/>
          <w:szCs w:val="28"/>
        </w:rPr>
        <w:t>3 431 329 393,</w:t>
      </w:r>
      <w:bookmarkEnd w:id="1"/>
      <w:r>
        <w:rPr>
          <w:b w:val="false"/>
          <w:szCs w:val="28"/>
        </w:rPr>
        <w:t xml:space="preserve">60 рублей и на 2026 год в </w:t>
      </w:r>
      <w:bookmarkStart w:id="2" w:name="_Hlk86232897"/>
      <w:r>
        <w:rPr>
          <w:b w:val="false"/>
          <w:szCs w:val="28"/>
        </w:rPr>
        <w:t xml:space="preserve">сумме 2 979 951 148,35 </w:t>
      </w:r>
      <w:bookmarkEnd w:id="2"/>
      <w:r>
        <w:rPr>
          <w:b w:val="false"/>
          <w:szCs w:val="28"/>
        </w:rPr>
        <w:t>рублей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5 год в сумме 3 434 300 593,60 рублей и на 2026 год в сумме 2 987 545 388,35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6 года в сумме 33 971 200,00 рублей, в том числе верхний предел долга по муниципальным гарантиям муниципального образования Усть-Лабинский район в сумме          0,00 рублей и верхний предел муниципального внешнего долга муниципального образования </w:t>
      </w:r>
      <w:r>
        <w:rPr>
          <w:b w:val="false"/>
          <w:spacing w:val="-2"/>
          <w:szCs w:val="28"/>
        </w:rPr>
        <w:t>Усть-Лабинский район на 1 января 2026 года в сумме 0,00 рублей, верхний предел муниципального внутреннего долга муниципального образования Усть-Лабинский район на 1 января 2027 года в сумме 41 565 440,00 рублей,</w:t>
      </w:r>
      <w:r>
        <w:rPr>
          <w:b w:val="false"/>
          <w:szCs w:val="28"/>
        </w:rPr>
        <w:t xml:space="preserve">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долга муниципального образования Усть-Лабинский район на 1 января 2027 года в сумме 0,00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4) </w:t>
      </w:r>
      <w:r>
        <w:rPr>
          <w:b w:val="false"/>
          <w:spacing w:val="-6"/>
          <w:szCs w:val="28"/>
        </w:rPr>
        <w:t>дефицит бюджета муниципального образования Усть-Лабинский район на 2025 год в сумме 2 971 200,00 рублей, дефицит (профицит) бюджета муниципального образования Усть-Лабинский район на 2026 год в сумме 7 594 240,00 рублей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ind w:left="0" w:right="0" w:firstLine="709"/>
        <w:jc w:val="both"/>
        <w:rPr/>
      </w:pPr>
      <w:r>
        <w:rPr>
          <w:b w:val="false"/>
          <w:szCs w:val="28"/>
        </w:rPr>
        <w:t>48. Утвердить объем дополнительно направляемых финансовых средств из бюджета муниципального образования Усть-Лабинский район на 2024 год для исполнения переданных государственных полномочий Краснодарского края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 Усть-Лабинского района в сумме 1 077 118,14 рублей.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2. Приложения 1,2,3,4,5,6,7,8,9,10,17,18,19,20 изложить в новой редакции согласно приложениям 1-14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uppressAutoHyphens w:val="true"/>
        <w:ind w:left="0" w:right="0" w:firstLine="709"/>
        <w:rPr/>
      </w:pPr>
      <w:r>
        <w:rPr>
          <w:szCs w:val="28"/>
        </w:rPr>
        <w:t xml:space="preserve">2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сети «Интернет» http://www.adminustlabinsk.ru/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759460</wp:posOffset>
                  </wp:positionH>
                  <wp:positionV relativeFrom="paragraph">
                    <wp:posOffset>-3810</wp:posOffset>
                  </wp:positionV>
                  <wp:extent cx="1371600" cy="133794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3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6:51:00Z</dcterms:created>
  <dc:creator>Юля</dc:creator>
  <dc:description/>
  <cp:keywords/>
  <dc:language>en-US</dc:language>
  <cp:lastModifiedBy>Tatyana</cp:lastModifiedBy>
  <cp:lastPrinted>2024-10-29T16:37:00Z</cp:lastPrinted>
  <dcterms:modified xsi:type="dcterms:W3CDTF">2024-10-31T07:36:00Z</dcterms:modified>
  <cp:revision>5</cp:revision>
  <dc:subject/>
  <dc:title>ВОЛКОВА</dc:title>
</cp:coreProperties>
</file>