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76150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>№ 1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5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5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9 206 373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600 767 170,6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 560 7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91 879 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29 742 868,00 рублей 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6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5 год согласно приложению 27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6,57 решения считать пунктами 57,58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4. Приложения 1,2,4,5,6,7,8,9,10,11 изложить в новой редакции согласно приложениям 1-10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ем 27 «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» согласно приложению 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Сектору по обеспечению деятельности Совета муниципального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6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6:00Z</dcterms:created>
  <dc:creator>Юля</dc:creator>
  <dc:description/>
  <cp:keywords/>
  <dc:language>en-US</dc:language>
  <cp:lastModifiedBy>Tatyana</cp:lastModifiedBy>
  <cp:lastPrinted>2025-06-05T09:05:00Z</cp:lastPrinted>
  <dcterms:modified xsi:type="dcterms:W3CDTF">2025-06-05T07:12:00Z</dcterms:modified>
  <cp:revision>5</cp:revision>
  <dc:subject/>
  <dc:title>ВОЛКОВА</dc:title>
</cp:coreProperties>
</file>