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9762389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4 июня 2025 года</w:t>
        <w:tab/>
        <w:tab/>
        <w:tab/>
        <w:tab/>
        <w:tab/>
        <w:tab/>
        <w:tab/>
        <w:t>№ 4 протокол № 8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4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112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муниципальный район Краснодарского края за 2024 год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Опубликовано 26.06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87.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муниципальный район Краснодарского края за 2024 год</w:t>
                      </w:r>
                    </w:p>
                    <w:p>
                      <w:pPr>
                        <w:pStyle w:val="ConsPlusTitle"/>
                        <w:ind w:right="-1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Опубликовано 26.06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24 год по доходам в сумме 3 808 486 452,94 рублей, по расходам в сумме 3 709 724 547,85 рублей с превышением доходов над расходами (профицит бюджета) в сумме 98 761 905,09 рублей и со следующими показателям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муниципальный район Краснодарского края по кодам видов (подвидов) доходов за 2024 год (приложение 1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ходов бюджета муниципального образования Усть-Лабинский муниципальный район Краснодарского края по разделам и подразделам классификации расходов бюджетов за 2024 год (приложение 2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муниципальный район Краснодарского края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4 (приложение 3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расходов бюджета муниципального образования Усть-Лабинский муниципальный район Краснодарского края по ведомственной структуре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сходов бюджета муниципального образования Усть-Лабинский муниципальный район Краснодарского края за 2024 год (приложение 4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5) источников внутреннего финансирования дефицита бюджета муниципального образования Усть-Лабинский муниципальный район Краснодарского края, перечня статей источников финансирования дефицитов бюджетов за 2024 год (приложение 5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муниципальный район Краснодарского края продолжить проведение мероприятий по эффективному расходованию бюджетных средств и обеспечить полное и своевременное освоение средств из бюджета Краснодарского края, выделяемых муниципальному образованию                Усть-Лабинский муниципальный район Краснодарского края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   (Островский А.В.).</w:t>
      </w:r>
    </w:p>
    <w:p>
      <w:pPr>
        <w:pStyle w:val="Style8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30275</wp:posOffset>
                  </wp:positionH>
                  <wp:positionV relativeFrom="paragraph">
                    <wp:posOffset>2222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07:55:00Z</dcterms:created>
  <dc:creator>Юля</dc:creator>
  <dc:description/>
  <cp:keywords/>
  <dc:language>en-US</dc:language>
  <cp:lastModifiedBy>Tatyana</cp:lastModifiedBy>
  <cp:lastPrinted>2025-06-25T11:27:00Z</cp:lastPrinted>
  <dcterms:modified xsi:type="dcterms:W3CDTF">2025-06-25T11:57:00Z</dcterms:modified>
  <cp:revision>5</cp:revision>
  <dc:subject/>
  <dc:title>ВОЛКОВА</dc:title>
</cp:coreProperties>
</file>