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92406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9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78220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1 от 22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1 от 22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25,26,41,42,48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575 051 470,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708 632 262,52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22 946 00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25 917 20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24 000 000,00 рублей, в том числе со сроком возврата в 2024 году в сумме 20 000 000,00 рублей и в 2025 году в сумме 4 000 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18 862 6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55 следующего содержания: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022 928,00 рублей.»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55,56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1,13,22,24 изложить в новой редакции согласно приложениям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7,28 согласно приложениям 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51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4:00Z</dcterms:modified>
  <cp:revision>4</cp:revision>
  <dc:subject/>
  <dc:title>ВОЛКОВА</dc:title>
</cp:coreProperties>
</file>