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94748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июня 2025 года</w:t>
        <w:tab/>
        <w:tab/>
        <w:tab/>
        <w:tab/>
        <w:tab/>
        <w:tab/>
        <w:tab/>
        <w:t>№ 3 протокол № 8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</w:rPr>
                              <w:t>Опубликовано 26.06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ConsPlusTitle"/>
                        <w:ind w:right="-1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8080"/>
                        </w:rPr>
                        <w:t>Опубликовано 26.06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20,52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      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53 145 469,54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183 130 087,13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29 984 61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3 716 156 668,00 рублей и на 2027 год в </w:t>
      </w:r>
      <w:bookmarkStart w:id="1" w:name="_Hlk86232897"/>
      <w:r>
        <w:rPr>
          <w:b w:val="false"/>
          <w:szCs w:val="28"/>
        </w:rPr>
        <w:t xml:space="preserve">сумме 4 012 273 462,00 </w:t>
      </w:r>
      <w:bookmarkEnd w:id="1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755 596 048,00 рублей     и на 2027 год в сумме 4 037 593 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на     1 января 2027 г.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.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 и верхний предел муниципального внешнего долга муниципального образования Усть-Лабинский муниципальный район Краснодарского края на     1 января 2028 г.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9 439 380,00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  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5) возмещения затрат, связанных с оказанием социальных услуг, поставщикам социальных услуг, включенным в реестр поставщиков социальных услуг Краснодарского края и не участвующих в выполнении муниципального задания (заказа);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) оказания финансовой помощи на финансовое обеспечение затрат предприятий в сфере жилищно-коммунального хозяйства, связанных с производством (реализацией) товаров, выполнению работ, оказанием услуг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52. Установить, что субсидия предоставляется муниципальному унитарному предприятию муниципального образования Усть-Лабинский район </w:t>
      </w:r>
      <w:r>
        <w:rPr>
          <w:b w:val="false"/>
          <w:bCs/>
          <w:szCs w:val="28"/>
        </w:rPr>
        <w:t xml:space="preserve">«Водоканал» </w:t>
      </w:r>
      <w:r>
        <w:rPr>
          <w:b w:val="false"/>
          <w:szCs w:val="28"/>
        </w:rPr>
        <w:t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в целях предупреждения банкротства и восстановления платежеспособности на погашение неисполненных денежных обязательств по уплате обязательных платежей и просроченной кредиторской задолженности в 2025 году в сумме 15 000 000,00 рублей.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ом 53 следующего содержания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«53. Установить, что субсидия предоставляется муниципальному унитарному предприятию муниципального образования Усть-Лабинский район </w:t>
      </w:r>
      <w:r>
        <w:rPr>
          <w:b w:val="false"/>
          <w:bCs/>
          <w:szCs w:val="28"/>
        </w:rPr>
        <w:t xml:space="preserve">«Водоканал» </w:t>
      </w:r>
      <w:r>
        <w:rPr>
          <w:b w:val="false"/>
          <w:szCs w:val="28"/>
        </w:rPr>
        <w:t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на финансовое обеспечение затрат связанных с производством (реализацией) товаров, выполнению работ, оказанием услуг в сумме 12 165 200,06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3-58 решения считать пунктами 54-59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риложения 1,2,3,4,5,6,7,8,9,10,17,19,21 изложить в новой редакции согласно приложениям 1-13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31875</wp:posOffset>
                  </wp:positionH>
                  <wp:positionV relativeFrom="paragraph">
                    <wp:posOffset>18224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3:32:00Z</dcterms:created>
  <dc:creator>Юля</dc:creator>
  <dc:description/>
  <cp:keywords/>
  <dc:language>en-US</dc:language>
  <cp:lastModifiedBy>Tatyana</cp:lastModifiedBy>
  <cp:lastPrinted>2025-06-25T11:21:00Z</cp:lastPrinted>
  <dcterms:modified xsi:type="dcterms:W3CDTF">2025-06-25T11:58:00Z</dcterms:modified>
  <cp:revision>4</cp:revision>
  <dc:subject/>
  <dc:title>ВОЛКОВА</dc:title>
</cp:coreProperties>
</file>