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7292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3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20,52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53 145 469,54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83 130 087,13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29 984 61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55 596 048,00 рублей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на    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9 439 3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в выполнении муниципального задания (заказа)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оказания финансовой помощи на финансовое обеспечение затрат предприятий в сфере жилищно-коммунального хозяйства, связанных с производством (реализацией) товаров, выполнению работ, оказанием услуг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2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неисполненных денежных обязательств по уплате обязательных платежей и просроченной кредиторской задолженности в 2025 году в сумме 15 000 0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3 следующего содержания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«53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на финансовое обеспечение затрат связанных с производством (реализацией) товаров, выполнению работ, оказанием услуг в сумме 12 165 200,06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3-58 решения считать пунктами 54-59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5,6,7,8,9,10,17,19,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31875</wp:posOffset>
                  </wp:positionH>
                  <wp:positionV relativeFrom="paragraph">
                    <wp:posOffset>1822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32:00Z</dcterms:created>
  <dc:creator>Юля</dc:creator>
  <dc:description/>
  <cp:keywords/>
  <dc:language>en-US</dc:language>
  <cp:lastModifiedBy>Tatyana</cp:lastModifiedBy>
  <cp:lastPrinted>2025-06-25T11:21:00Z</cp:lastPrinted>
  <dcterms:modified xsi:type="dcterms:W3CDTF">2025-06-25T11:58:00Z</dcterms:modified>
  <cp:revision>4</cp:revision>
  <dc:subject/>
  <dc:title>ВОЛКОВА</dc:title>
</cp:coreProperties>
</file>